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Setting up DDC2Bi/ISP Connection for Malibu</w:t>
      </w:r>
    </w:p>
    <w:p>
      <w:pPr>
        <w:pStyle w:val="Normal"/>
        <w:jc w:val="both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TextBody"/>
        <w:rPr/>
      </w:pPr>
      <w:r>
        <w:rPr/>
        <w:t>The following is a list of procedure that guides the user how to setup DDC2Bi/ serial ISP connection for Malibu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Configure the hardware setting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or DDC2Bi connection, a Genesis DDC2Bi ISP module is required for loading the hex file into the flash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r Serial ISP connection, there is no special hardware configuration. All it needs is the GProbe hardware connectio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Open GProbe program. The version of GProbe software should be 4.4.0.1 or abov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ress “F10” key on the keyboard. A “GProbe Connection Setup” window should pop-up automatically. The configuration for DDC2Bi and Serial ISP are described as follows:</w:t>
      </w:r>
    </w:p>
    <w:p>
      <w:pPr>
        <w:pStyle w:val="TextBody"/>
        <w:rPr/>
      </w:pPr>
      <w:r>
        <w:rPr/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32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DC2Bi Conne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erial Connec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rotoc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DC2Bi3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erial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o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PT1 (0x378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OM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e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1400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52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Press “OK” after configuration setting is don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On the command window (at the bottom of the GProbe screen), execute the batch file called “FlashRom_8.txt”. The location of this file is under \gm1601fw\ISP \batch\ directory; therefore, the user can type the following line in the command window: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“</w:t>
      </w:r>
      <w:r>
        <w:rPr/>
        <w:t>batch c:\gm1601fw\ISP\batch\ FlashRom_8.txt”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/>
      </w:pPr>
      <w:r>
        <w:rPr/>
      </w:r>
    </w:p>
    <w:p>
      <w:pPr>
        <w:pStyle w:val="TextBody"/>
        <w:rPr/>
      </w:pPr>
      <w:r>
        <w:rPr/>
        <w:t>The content of FlashRom_8 text file is described as follows: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margin">
                  <wp:posOffset>356235</wp:posOffset>
                </wp:positionV>
                <wp:extent cx="5505450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ug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Buffer 0x1000 40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et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MWrite C:\gm1601FW\Isp\batch\isp8.h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n 0x5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ashEr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stFlashWrite C:\gm1601FW\rd_monitor\object\rd_monitor.h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81.5pt;mso-wrap-distance-left:9.05pt;mso-wrap-distance-right:9.05pt;mso-wrap-distance-top:0pt;mso-wrap-distance-bottom:0pt;margin-top:28.05pt;mso-position-vertical-relative:margin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bug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tBuffer 0x1000 40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et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MWrite C:\gm1601FW\Isp\batch\isp8.he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n 0x5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ashEra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stFlashWrite C:\gm1601FW\rd_monitor\object\rd_monitor.he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Before running the batch file, please make sure that *.hex file exists and being placed under proper directory.  Also other driver files exist in the directory described above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ress “board reset” after the downloading process is success. Now you can start up the firmwa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</w:t>
      </w:r>
    </w:p>
    <w:p>
      <w:pPr>
        <w:pStyle w:val="TextBody"/>
        <w:rPr/>
      </w:pPr>
      <w:r>
        <w:rPr/>
        <w:t>In case of flash procedure failing than there should be followed the procedure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User should type the following line in the command window </w:t>
      </w:r>
    </w:p>
    <w:p>
      <w:pPr>
        <w:pStyle w:val="TextBody"/>
        <w:ind w:firstLine="720"/>
        <w:rPr/>
      </w:pPr>
      <w:r>
        <w:rPr/>
        <w:t>“</w:t>
      </w:r>
      <w:r>
        <w:rPr/>
        <w:t>Forcesa 5”</w:t>
      </w:r>
    </w:p>
    <w:p>
      <w:pPr>
        <w:pStyle w:val="TextBody"/>
        <w:numPr>
          <w:ilvl w:val="0"/>
          <w:numId w:val="3"/>
        </w:numPr>
        <w:rPr/>
      </w:pPr>
      <w:r>
        <w:rPr/>
        <w:t>User should reset the board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User should type the following line in the command window </w:t>
      </w:r>
    </w:p>
    <w:p>
      <w:pPr>
        <w:pStyle w:val="TextBody"/>
        <w:ind w:left="360" w:firstLine="360"/>
        <w:rPr/>
      </w:pPr>
      <w:r>
        <w:rPr/>
        <w:t>“</w:t>
      </w:r>
      <w:r>
        <w:rPr/>
        <w:t>batch c:\gm1601fw\ISP\batch\ FlashRom_8.txt”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18:00Z</dcterms:created>
  <dc:creator>terence</dc:creator>
  <dc:description/>
  <dc:language>en-US</dc:language>
  <cp:lastModifiedBy>Andrei</cp:lastModifiedBy>
  <dcterms:modified xsi:type="dcterms:W3CDTF">2004-01-13T21:18:00Z</dcterms:modified>
  <cp:revision>2</cp:revision>
  <dc:subject/>
  <dc:title>Setting up DDC2Bi/ISP Connection for Malibu</dc:title>
</cp:coreProperties>
</file>